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WSICE: S/390 Parallel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SICE manager allows real S/370 I/O control units to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system via the S/390 Parallel Channel Adapter (AKA PA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re should be used in assigning P/390 device addresses for AW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s.  Mixing emulated devices and "real" AWSICE devi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control unit address range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ause problems in system operation tha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up in error recover situations.  Likewise, AWSIC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ap the physically plugged device address to a different S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address.  This feature is primarily to aid migration --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feature, for example, by mapping devic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to different S/390 channels, or mixing u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ontrollers can cause errors that will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nd resolve.  It is best to assign AWSICE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guous ranges that match the device/controll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a device, go to the P/390 Configuration "Update System Devi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screen.  Use the manager code for AWSICE in the Mgr field.  The FN/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lank)  P/390 device address is the same as the hardware un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s the device is attached to P/390 Parallel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ap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where c is a the adapter number to which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ached.  This number is assigned by AIX Configuration Servi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"smit(ty)" or "lsdev -C" to determine the Adapt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card by checking the corresponding slot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e. "ricio1  Available 04-B0" indicates that slot 4 holds 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    Remap P/390 device address to hardware unit address "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o Adapter number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      Turns on high-speed Data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is data stream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3 gives 3 M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4 gives 4.5 M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/D is not specified, the default is DC Interlock (DCI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can force the channel into Data Streaming 3 M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if /D3 is specified, the device can forc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DCI.  So unless you want to run at 4.5 MB/sec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y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    Run device in Byte Multiple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/B is not specified, the default is Block Multiplex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Makes AWSICE honor the prefetch setting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in the ORB).  Not all operating systems can s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cannot be set in 37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no /P) is to prefetch all the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s performance but may prevent som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correctly, specifically software tha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s channel programs. Don't specify /P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Prevents merging of small data-chained CCWs into a single C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 is normally ON, because this results 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required for certain devices and chann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DEVMAP entry remaps P/390 address 580 to hardware unit addres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peed is DCI (but can run at 3 MB/sec) and Block Multiple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Addr    Mgr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0    580      x    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ign device 580 to adapter number 0, Data Streaming at 3 MB/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ultiple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590 to adapter number 1, Data Streaming at 4.5 MB/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ultiple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Addr    Mgr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0    580      x    0 /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0    590      x    1 /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ign device 580 to adapter number 1 and remap to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60.  Default speed is DCI, mode is Byte Multiple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Addr    Mgr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0    580      x    160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se commands is available by specifying a "?"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tat   Display the LIC levels of the specified I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p    Display the devices claimed by AWSICE and thei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only when the system is IPL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trace  Get an internal ICE card I/O trac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s must be enabled for tracing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"Tracing AWSICE Device I/O"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dev    Standalone scan of the channel for devices. Valid when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PL'e, however, the P/390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PL'ed at least once since the last AIX re-boot. IPL'ing the P/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S/390 Channel Adapter(s).  Use 'ipl390 noipl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'stop390' to initialize the adpaters if you have just re-booted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User's Guide or for more utiliti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stall ARTIC960 support programs from installation diskettes  "RS/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/390 ARTIC960 Device Drivers for AWSICE".  Type 'smitty p390' and selec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ncomment the AWSICE Device Manager section in /usr/lpp/r390/bin/ipl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t r390.obj 4.2.1.0 or an old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omment everything except the "ricinit" statements for adap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tarting at r390.obj 4.2.1.5, modifications to ipl390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WSICE is started by changing the "nostart" keyword to "noparm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 Device Manager Parameter Input/Display" panel of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F12 from the Update System Devices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the Secondary Arbitration level of "Available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"ENABLE" from SMIT. NOTE: This option  may not exist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 of RIC code installed.  If it does not exist,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smit &amp; choos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evices - Communications - IBM ARTIC960 Adapter -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ange/Show Characteristics of a Artic96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opup List Select Available IBM ARTIC960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 the Secondary Arbitration Level &amp; Commit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Append /usr/lpp/devices.artic960/bin to the system PATH variabl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sually done in /.profile, /.dtprofile, or /etc/environ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-boot the A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WSICE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racing can be enabled for up to four devices per ICE ca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evice addresses in MANO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/390 I/O subsyste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"P/390 Manual Operations" icon (MAN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"Control", then "Device 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in the desired dev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the box labelled "I/O Adapter Trac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